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Style w:val="Style14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Style w:val="Style14"/>
          <w:sz w:val="28"/>
          <w:szCs w:val="28"/>
        </w:rPr>
        <w:t>ПРИЛОЖЕНИЕ № 2</w:t>
      </w:r>
    </w:p>
    <w:p>
      <w:pPr>
        <w:pStyle w:val="Normal"/>
        <w:ind w:left="101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 государственной программе Тамбовской области «Развитие институтов гражданского общества» на 2014 – 2020 годы</w:t>
      </w:r>
    </w:p>
    <w:p>
      <w:pPr>
        <w:pStyle w:val="Normal"/>
        <w:tabs>
          <w:tab w:val="clear" w:pos="708"/>
          <w:tab w:val="left" w:pos="7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государствен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 «Развитие институтов гражданского общества» на 2014 – 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5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504"/>
        <w:gridCol w:w="2138"/>
        <w:gridCol w:w="2037"/>
        <w:gridCol w:w="1064"/>
        <w:gridCol w:w="1316"/>
        <w:gridCol w:w="1629"/>
        <w:gridCol w:w="1201"/>
        <w:gridCol w:w="1184"/>
        <w:gridCol w:w="1035"/>
        <w:gridCol w:w="1140"/>
      </w:tblGrid>
      <w:tr>
        <w:trPr>
          <w:tblHeader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дпрограммы, основного мероприятия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жидаемые непосредственные</w:t>
            </w:r>
          </w:p>
          <w:p>
            <w:pPr>
              <w:pStyle w:val="Normal"/>
              <w:jc w:val="center"/>
              <w:rPr/>
            </w:pPr>
            <w:r>
              <w:rPr/>
              <w:t>результ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ёмы финансирования, тыс. рублей, в т.ч.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 ния</w:t>
            </w:r>
          </w:p>
        </w:tc>
        <w:tc>
          <w:tcPr>
            <w:tcW w:w="13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начение (по годам реализации)</w:t>
            </w:r>
          </w:p>
        </w:tc>
        <w:tc>
          <w:tcPr>
            <w:tcW w:w="1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годам, всего</w:t>
            </w:r>
          </w:p>
        </w:tc>
        <w:tc>
          <w:tcPr>
            <w:tcW w:w="12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ласт 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 ный бюджет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/>
              <w:t>Внебюд жетные средства</w:t>
            </w:r>
          </w:p>
        </w:tc>
      </w:tr>
    </w:tbl>
    <w:p>
      <w:pPr>
        <w:pStyle w:val="TextBody"/>
        <w:spacing w:lineRule="exact" w:line="28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795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504"/>
        <w:gridCol w:w="2138"/>
        <w:gridCol w:w="2037"/>
        <w:gridCol w:w="1064"/>
        <w:gridCol w:w="1288"/>
        <w:gridCol w:w="1657"/>
        <w:gridCol w:w="1201"/>
        <w:gridCol w:w="1184"/>
        <w:gridCol w:w="1035"/>
        <w:gridCol w:w="1140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Подпрограмма «Повышение эффективности государственной поддержки социально ориентированных некоммерческих организаций Тамбовской области»</w:t>
            </w:r>
          </w:p>
        </w:tc>
      </w:tr>
      <w:tr>
        <w:trPr>
          <w:trHeight w:val="279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Предоставление на конкурсной основе субсидий из областного бюджета социально ориентированным некоммерческим организациям, разрабатывающим и реализующим программы (проекты) по направлениям:</w:t>
            </w:r>
          </w:p>
          <w:p>
            <w:pPr>
              <w:pStyle w:val="Normal"/>
              <w:snapToGrid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auto" w:val="clear"/>
              </w:rPr>
              <w:t>профилактика социального сиротства, поддержка материнства и детства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жизни людей пожилого возраста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адаптация инвалидов и их семей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развитие дополнительного образования, научно-технического и художественного творчества, массового спорта, деятельности детей и молодёжи в сфере краеведения и экологии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развитие межнационального сотрудничества;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и охрана здоровья граждан, пропаганда здорового образа жизни;</w:t>
            </w:r>
          </w:p>
          <w:p>
            <w:pPr>
              <w:pStyle w:val="Normal"/>
              <w:suppressAutoHyphens w:val="true"/>
              <w:autoSpaceDE w:val="false"/>
              <w:bidi w:val="0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bidi w:val="0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bidi w:val="0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bidi w:val="0"/>
              <w:rPr>
                <w:sz w:val="24"/>
                <w:szCs w:val="24"/>
              </w:rPr>
            </w:pPr>
            <w:r>
              <w:rPr/>
              <w:t>оказание юридической помощи на безвозмездной основе гражданам и некоммерческим организациям, правовое просвещение населения, деятельность по защите прав и свобод человека и гражданина;</w:t>
            </w:r>
          </w:p>
          <w:p>
            <w:pPr>
              <w:pStyle w:val="Normal"/>
              <w:suppressAutoHyphens w:val="true"/>
              <w:autoSpaceDE w:val="false"/>
              <w:bidi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в области  культуры, искусства, духовного развития личности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деятельность в сфере патриотического, в том числе военно-патриотического, воспитания граждан Российской Федерации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связям с общественностью администрации области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граждан – получателей услуг </w:t>
            </w:r>
            <w:r>
              <w:rPr>
                <w:sz w:val="24"/>
                <w:szCs w:val="24"/>
                <w:shd w:fill="auto" w:val="clear"/>
              </w:rPr>
              <w:t>социально ориентирован ных некоммерческих организ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auto"/>
              </w:rPr>
            </w:pPr>
            <w:r>
              <w:rPr>
                <w:color w:val="auto"/>
              </w:rPr>
              <w:t>в том числе: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color w:val="auto"/>
                <w:sz w:val="24"/>
                <w:szCs w:val="24"/>
              </w:rPr>
            </w:pPr>
            <w:r>
              <w:rPr>
                <w:color w:val="auto"/>
              </w:rPr>
              <w:t>выпускников детских домов, которым была оказана поддержка в их социальной адаптации;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color w:val="auto"/>
              </w:rPr>
            </w:pPr>
            <w:r>
              <w:rPr>
                <w:color w:val="auto"/>
                <w:sz w:val="24"/>
                <w:szCs w:val="24"/>
              </w:rPr>
              <w:t>семей, находящихся в трудной жизненной ситуации, получивших поддержку в результате реализации проектов;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color w:val="auto"/>
              </w:rPr>
            </w:pPr>
            <w:r>
              <w:rPr>
                <w:color w:val="auto"/>
              </w:rPr>
              <w:t>одиноких пожилых людей, обеспеченных регулярным уходом;</w:t>
            </w:r>
          </w:p>
          <w:p>
            <w:pPr>
              <w:pStyle w:val="Normal"/>
              <w:autoSpaceDE w:val="false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autoSpaceDE w:val="false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autoSpaceDE w:val="false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autoSpaceDE w:val="false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autoSpaceDE w:val="false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autoSpaceDE w:val="false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autoSpaceDE w:val="false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autoSpaceDE w:val="false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autoSpaceDE w:val="false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autoSpaceDE w:val="false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autoSpaceDE w:val="false"/>
              <w:rPr>
                <w:color w:val="auto"/>
                <w:sz w:val="24"/>
                <w:szCs w:val="24"/>
              </w:rPr>
            </w:pPr>
            <w:r>
              <w:rPr>
                <w:color w:val="auto"/>
              </w:rPr>
              <w:t>инвалидов, которым была оказана поддержка в их трудоустройстве,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молодых инвалидов, получивших социокультурные  услуг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количество реализованных проектов для детей, подростков и молодёжи;</w:t>
            </w:r>
          </w:p>
          <w:p>
            <w:pPr>
              <w:pStyle w:val="Normal"/>
              <w:autoSpaceDE w:val="false"/>
              <w:jc w:val="lef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color w:val="auto"/>
                <w:sz w:val="24"/>
                <w:szCs w:val="24"/>
                <w:lang w:val="ru-RU"/>
              </w:rPr>
            </w:pPr>
            <w:r>
              <w:rPr>
                <w:color w:val="auto"/>
              </w:rPr>
              <w:t xml:space="preserve">количество трудовых </w:t>
            </w:r>
            <w:r>
              <w:rPr>
                <w:color w:val="auto"/>
                <w:lang w:val="ru-RU"/>
              </w:rPr>
              <w:t>мигрантов, получивших социальную, медицинскую, правовую помощь и образовательную поддержку;</w:t>
            </w:r>
          </w:p>
          <w:p>
            <w:pPr>
              <w:pStyle w:val="Normal"/>
              <w:autoSpaceDE w:val="false"/>
              <w:bidi w:val="0"/>
              <w:jc w:val="left"/>
              <w:rPr>
                <w:color w:val="auto"/>
                <w:sz w:val="24"/>
                <w:szCs w:val="24"/>
                <w:lang w:val="ru-RU"/>
              </w:rPr>
            </w:pPr>
            <w:r>
              <w:rPr>
                <w:color w:val="auto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color w:val="auto"/>
                <w:sz w:val="24"/>
                <w:szCs w:val="24"/>
                <w:lang w:val="ru-RU"/>
              </w:rPr>
            </w:pPr>
            <w:r>
              <w:rPr>
                <w:color w:val="auto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color w:val="auto"/>
                <w:sz w:val="24"/>
                <w:szCs w:val="24"/>
                <w:lang w:val="ru-RU"/>
              </w:rPr>
            </w:pPr>
            <w:r>
              <w:rPr>
                <w:color w:val="auto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color w:val="auto"/>
                <w:sz w:val="24"/>
                <w:szCs w:val="24"/>
                <w:lang w:val="ru-RU"/>
              </w:rPr>
            </w:pPr>
            <w:r>
              <w:rPr>
                <w:color w:val="auto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color w:val="auto"/>
                <w:sz w:val="24"/>
                <w:szCs w:val="24"/>
                <w:lang w:val="ru-RU"/>
              </w:rPr>
            </w:pPr>
            <w:r>
              <w:rPr>
                <w:color w:val="auto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  <w:lang w:val="ru-RU"/>
              </w:rPr>
              <w:t>количество  мероприятий по  привлечению граждан к регулярной сдаче донорской крови  и её компонентов;</w:t>
            </w:r>
          </w:p>
          <w:p>
            <w:pPr>
              <w:pStyle w:val="Normal"/>
              <w:autoSpaceDE w:val="false"/>
              <w:rPr>
                <w:color w:val="auto"/>
              </w:rPr>
            </w:pPr>
            <w:r>
              <w:rPr>
                <w:color w:val="auto"/>
                <w:sz w:val="24"/>
                <w:szCs w:val="24"/>
              </w:rPr>
              <w:t>количество граждан, получивших бесплатную юридическую помощь;</w:t>
            </w:r>
          </w:p>
          <w:p>
            <w:pPr>
              <w:pStyle w:val="Normal"/>
              <w:autoSpaceDE w:val="false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autoSpaceDE w:val="false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autoSpaceDE w:val="false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autoSpaceDE w:val="false"/>
              <w:rPr>
                <w:color w:val="auto"/>
                <w:sz w:val="24"/>
                <w:szCs w:val="24"/>
                <w:lang w:val="ru-RU"/>
              </w:rPr>
            </w:pPr>
            <w:r>
              <w:rPr>
                <w:color w:val="auto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color w:val="auto"/>
                <w:sz w:val="24"/>
                <w:szCs w:val="24"/>
                <w:lang w:val="ru-RU"/>
              </w:rPr>
            </w:pPr>
            <w:r>
              <w:rPr>
                <w:color w:val="auto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color w:val="auto"/>
                <w:sz w:val="24"/>
                <w:szCs w:val="24"/>
                <w:lang w:val="ru-RU"/>
              </w:rPr>
            </w:pPr>
            <w:r>
              <w:rPr>
                <w:color w:val="auto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color w:val="auto"/>
                <w:sz w:val="24"/>
                <w:szCs w:val="24"/>
                <w:lang w:val="ru-RU"/>
              </w:rPr>
            </w:pPr>
            <w:r>
              <w:rPr>
                <w:color w:val="auto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color w:val="auto"/>
                <w:sz w:val="24"/>
                <w:szCs w:val="24"/>
                <w:lang w:val="ru-RU"/>
              </w:rPr>
            </w:pPr>
            <w:r>
              <w:rPr>
                <w:color w:val="auto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color w:val="auto"/>
                <w:sz w:val="24"/>
                <w:szCs w:val="24"/>
                <w:lang w:val="ru-RU"/>
              </w:rPr>
            </w:pPr>
            <w:r>
              <w:rPr>
                <w:color w:val="auto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количество  социокультурных проектов для детей, подростков, молодёжи;</w:t>
            </w:r>
          </w:p>
          <w:p>
            <w:pPr>
              <w:pStyle w:val="Normal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Normal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Normal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Normal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 xml:space="preserve">количество граждан, принявших участие в реализации проектов 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–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6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 300,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–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25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9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,0</w:t>
            </w:r>
          </w:p>
        </w:tc>
      </w:tr>
      <w:tr>
        <w:trPr>
          <w:trHeight w:val="27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–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9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</w:tr>
      <w:tr>
        <w:trPr>
          <w:trHeight w:val="27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–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55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</w:t>
            </w:r>
          </w:p>
        </w:tc>
      </w:tr>
      <w:tr>
        <w:trPr>
          <w:trHeight w:val="27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–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7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</w:tr>
      <w:tr>
        <w:trPr>
          <w:trHeight w:val="276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–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85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4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</w:t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–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5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,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435" w:top="795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95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504"/>
        <w:gridCol w:w="2138"/>
        <w:gridCol w:w="2037"/>
        <w:gridCol w:w="1064"/>
        <w:gridCol w:w="1288"/>
        <w:gridCol w:w="1657"/>
        <w:gridCol w:w="1201"/>
        <w:gridCol w:w="1184"/>
        <w:gridCol w:w="1035"/>
        <w:gridCol w:w="1140"/>
      </w:tblGrid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6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65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7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75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8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85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90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27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28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29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3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31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32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33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10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11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12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13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14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15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160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50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55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60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65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70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75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800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7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8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9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1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11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12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13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10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15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20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25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30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35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400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12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13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14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15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16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17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18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–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–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–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–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–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–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–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12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13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14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15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16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17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18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–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–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–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–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–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–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–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ежегодного конкурса публичных отчётов социально ориентированных некоммерческих организаций – получателей субсидий из средств областного  бюджета, областного конкурса «Меценат года», мероприятий, направленных на популяризацию добровольческой деятельности: конкурсов на выявление наиболее интересных форм и направлений добровольчества, развитие корпоративной культуры добровольче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х акций, презентаций по освещению добровольче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го конкурса «Доброволец год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го марафона «Добрых дел»;</w:t>
            </w:r>
          </w:p>
          <w:p>
            <w:pPr>
              <w:pStyle w:val="Normal"/>
              <w:bidi w:val="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 в рамках международной добровольческой акции «Весенняя неделя добра»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связям с общественностью администрации области, Общественная палата области,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КУ «Аппарат Общественной палаты Тамбовской области»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  <w:r>
              <w:rPr>
                <w:sz w:val="24"/>
                <w:szCs w:val="24"/>
                <w:lang w:val="ru-RU"/>
              </w:rPr>
              <w:t xml:space="preserve">публичных отчётов </w:t>
            </w:r>
            <w:r>
              <w:rPr>
                <w:sz w:val="24"/>
                <w:szCs w:val="24"/>
              </w:rPr>
              <w:t>социально ориентирован ных некоммерческих организаций, размещенных в средствах массовой информации и сети Интернет;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социально ориентирован ных некоммерческих организаций, получивших внебюджетные средства для реализации социально значимых программ и проектов;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еализованных добровольческих проектов различной направленности;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добровольцев, участвующих в деятельности  социально ориентирован ных некоммерческих организаций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57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59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61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6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65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67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70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50;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50;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60;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70;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80;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90;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10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12;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13;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14;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15;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16;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17;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18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600;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700;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800;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900;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1000;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1300;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— 1500;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ам муниципальных образований на выполнение мероприятий муниципальных программ по поддержке социально ориентированных некоммерческих организаций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связям с общественностью администрации области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образований (городских округов и муниципальных районов), в которых реализуются муниципальные программы поддержки социально ориентирован ных некоммерческих  организаций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4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5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8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1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12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13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15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работников социально ориентированных некоммерческих организаций области во всероссийских и межрегиональных мероприятиях по вопросам развития некоммерческого сектора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связям с общественностью администрации области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мероприятий – работников  социально ориентирован ных некоммерческих организаций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5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5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5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5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5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5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5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5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5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5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5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5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5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5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боты информационного сайта в сети Интернет для размещения информации о реализации на территории области государственной политики в сфере поддержки социально ориентированных некоммерческих организаций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связям с общественностью администрации области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аемость информацион ного сайта пользователями сети Интернет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400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1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410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1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420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1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430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1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440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1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450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1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460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1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дпрограмме: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>208 99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49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00,0</w:t>
            </w:r>
          </w:p>
        </w:tc>
      </w:tr>
      <w:tr>
        <w:trPr>
          <w:trHeight w:val="81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: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–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1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6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>
          <w:trHeight w:val="7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–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2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2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,0</w:t>
            </w:r>
          </w:p>
        </w:tc>
      </w:tr>
      <w:tr>
        <w:trPr>
          <w:trHeight w:val="7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–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2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7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</w:tr>
      <w:tr>
        <w:trPr>
          <w:trHeight w:val="7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47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2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</w:t>
            </w:r>
          </w:p>
        </w:tc>
      </w:tr>
      <w:tr>
        <w:trPr>
          <w:trHeight w:val="7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–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28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</w:tr>
      <w:tr>
        <w:trPr>
          <w:trHeight w:val="7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–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4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9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</w:t>
            </w:r>
          </w:p>
        </w:tc>
      </w:tr>
      <w:tr>
        <w:trPr>
          <w:trHeight w:val="7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15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,0</w:t>
            </w:r>
          </w:p>
        </w:tc>
      </w:tr>
      <w:tr>
        <w:trPr/>
        <w:tc>
          <w:tcPr>
            <w:tcW w:w="15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дпрограмма «Развитие социально экономической активности молодёжи Тамбовской области»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  <w:lang w:val="ru-RU"/>
              </w:rPr>
              <w:t>1</w:t>
            </w:r>
            <w:r>
              <w:rPr>
                <w:rStyle w:val="Style14"/>
                <w:sz w:val="24"/>
                <w:szCs w:val="24"/>
                <w:lang w:val="en-US"/>
              </w:rPr>
              <w:t>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омплекса мероприятий по созданию единого молодежного информационного поля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связям с общественностью администрации области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ля молодежи, получающей информационные услуги в сфере молодежной политики, от общего количества молодежи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 3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 11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од –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 –  12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 4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 13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4"/>
                <w:szCs w:val="24"/>
                <w:lang w:val="en-US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18 </w:t>
            </w:r>
            <w:r>
              <w:rPr>
                <w:sz w:val="24"/>
                <w:szCs w:val="24"/>
              </w:rPr>
              <w:t>год –  45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18 </w:t>
            </w:r>
            <w:r>
              <w:rPr>
                <w:sz w:val="24"/>
                <w:szCs w:val="24"/>
              </w:rPr>
              <w:t>год –  14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4"/>
                <w:szCs w:val="24"/>
                <w:lang w:val="en-US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19 </w:t>
            </w:r>
            <w:r>
              <w:rPr>
                <w:sz w:val="24"/>
                <w:szCs w:val="24"/>
              </w:rPr>
              <w:t>год –  5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19 </w:t>
            </w:r>
            <w:r>
              <w:rPr>
                <w:sz w:val="24"/>
                <w:szCs w:val="24"/>
              </w:rPr>
              <w:t>год –  15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4"/>
                <w:szCs w:val="24"/>
                <w:lang w:val="en-US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20 </w:t>
            </w:r>
            <w:r>
              <w:rPr>
                <w:sz w:val="24"/>
                <w:szCs w:val="24"/>
              </w:rPr>
              <w:t>год –  55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20 </w:t>
            </w:r>
            <w:r>
              <w:rPr>
                <w:sz w:val="24"/>
                <w:szCs w:val="24"/>
              </w:rPr>
              <w:t>год –  16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мплекса мероприятий, направленных на выявление, поощрение и поддержку инициативной и талантливой молодежи (в том числе проведение региональных молодежных фестивалей «Студенческая весна», Новогоднего губернаторского молодежного карнавала, творческих конкурсов, выставок-форумов молодежного и юношеского научного творчества, изобретательства и инноваторства,  фестиваля субкультур, областных турниров КВН и др. Организация участия победителей региональных конкурсов во Всероссийских мероприятиях)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связям с общественностью администрации области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ежи, принявшей участие в мероприятиях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20 0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год –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 20 0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год –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 23 0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од –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 25 0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год –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4"/>
                <w:szCs w:val="24"/>
                <w:lang w:val="en-US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18 </w:t>
            </w:r>
            <w:r>
              <w:rPr>
                <w:sz w:val="24"/>
                <w:szCs w:val="24"/>
              </w:rPr>
              <w:t>год –  27 0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18 </w:t>
            </w:r>
            <w:r>
              <w:rPr>
                <w:sz w:val="24"/>
                <w:szCs w:val="24"/>
              </w:rPr>
              <w:t xml:space="preserve">год –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4"/>
                <w:szCs w:val="24"/>
                <w:lang w:val="en-US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19 </w:t>
            </w:r>
            <w:r>
              <w:rPr>
                <w:sz w:val="24"/>
                <w:szCs w:val="24"/>
              </w:rPr>
              <w:t>год –  28 0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19 </w:t>
            </w:r>
            <w:r>
              <w:rPr>
                <w:sz w:val="24"/>
                <w:szCs w:val="24"/>
              </w:rPr>
              <w:t xml:space="preserve">год –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4"/>
                <w:szCs w:val="24"/>
                <w:lang w:val="en-US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20 </w:t>
            </w:r>
            <w:r>
              <w:rPr>
                <w:sz w:val="24"/>
                <w:szCs w:val="24"/>
              </w:rPr>
              <w:t>год –  30 0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20 </w:t>
            </w:r>
            <w:r>
              <w:rPr>
                <w:sz w:val="24"/>
                <w:szCs w:val="24"/>
              </w:rPr>
              <w:t xml:space="preserve">год –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гионального этапа и участие во Всероссийском конкурсе профессионального мастерства специалистов по работе с молодежью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связям с общественностью администрации области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региональных конкурсов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 1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3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 11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3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 12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4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 13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4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4"/>
                <w:szCs w:val="24"/>
                <w:lang w:val="en-US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18 </w:t>
            </w:r>
            <w:r>
              <w:rPr>
                <w:sz w:val="24"/>
                <w:szCs w:val="24"/>
              </w:rPr>
              <w:t>год –  14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18 </w:t>
            </w:r>
            <w:r>
              <w:rPr>
                <w:sz w:val="24"/>
                <w:szCs w:val="24"/>
              </w:rPr>
              <w:t>год - 5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4"/>
                <w:szCs w:val="24"/>
                <w:lang w:val="en-US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19 </w:t>
            </w:r>
            <w:r>
              <w:rPr>
                <w:sz w:val="24"/>
                <w:szCs w:val="24"/>
              </w:rPr>
              <w:t>год –  15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19 </w:t>
            </w:r>
            <w:r>
              <w:rPr>
                <w:sz w:val="24"/>
                <w:szCs w:val="24"/>
              </w:rPr>
              <w:t>год - 5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4"/>
                <w:szCs w:val="24"/>
                <w:lang w:val="en-US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20 </w:t>
            </w:r>
            <w:r>
              <w:rPr>
                <w:sz w:val="24"/>
                <w:szCs w:val="24"/>
              </w:rPr>
              <w:t>год –  16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20 </w:t>
            </w:r>
            <w:r>
              <w:rPr>
                <w:sz w:val="24"/>
                <w:szCs w:val="24"/>
              </w:rPr>
              <w:t>год - 6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ворческого конкурса на соискание областных именных стипендий и ежегодных грантов администрации и областной Думы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и науки области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ставителей талантливой молодежи, получивших адресную поддерж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 52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год -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год –  52; 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год -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 52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од -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6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6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 52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год -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6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6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4"/>
                <w:szCs w:val="24"/>
                <w:lang w:val="en-US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18 </w:t>
            </w:r>
            <w:r>
              <w:rPr>
                <w:sz w:val="24"/>
                <w:szCs w:val="24"/>
              </w:rPr>
              <w:t>год –  52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18 </w:t>
            </w:r>
            <w:r>
              <w:rPr>
                <w:sz w:val="24"/>
                <w:szCs w:val="24"/>
              </w:rPr>
              <w:t xml:space="preserve">год -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6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6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4"/>
                <w:szCs w:val="24"/>
                <w:lang w:val="en-US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19 </w:t>
            </w:r>
            <w:r>
              <w:rPr>
                <w:sz w:val="24"/>
                <w:szCs w:val="24"/>
              </w:rPr>
              <w:t>год –  52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19 </w:t>
            </w:r>
            <w:r>
              <w:rPr>
                <w:sz w:val="24"/>
                <w:szCs w:val="24"/>
              </w:rPr>
              <w:t xml:space="preserve">год -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4"/>
                <w:szCs w:val="24"/>
                <w:lang w:val="en-US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20 </w:t>
            </w:r>
            <w:r>
              <w:rPr>
                <w:sz w:val="24"/>
                <w:szCs w:val="24"/>
              </w:rPr>
              <w:t>год –  52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20 </w:t>
            </w:r>
            <w:r>
              <w:rPr>
                <w:sz w:val="24"/>
                <w:szCs w:val="24"/>
              </w:rPr>
              <w:t xml:space="preserve">год -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на соискание грантов администрации области одаренным детям, обучающимся в областных государственных и муниципальных образовательных организациях общего и дополнительного образования по дополнительным общеобразователь ным программам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и науки области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нтов одаренным детям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 45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3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 45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3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 45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3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 45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3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4"/>
                <w:szCs w:val="24"/>
                <w:lang w:val="en-US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18 </w:t>
            </w:r>
            <w:r>
              <w:rPr>
                <w:sz w:val="24"/>
                <w:szCs w:val="24"/>
              </w:rPr>
              <w:t>год –  45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18 </w:t>
            </w:r>
            <w:r>
              <w:rPr>
                <w:sz w:val="24"/>
                <w:szCs w:val="24"/>
              </w:rPr>
              <w:t>год - 3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4"/>
                <w:szCs w:val="24"/>
                <w:lang w:val="en-US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19 </w:t>
            </w:r>
            <w:r>
              <w:rPr>
                <w:sz w:val="24"/>
                <w:szCs w:val="24"/>
              </w:rPr>
              <w:t>год –  45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19 </w:t>
            </w:r>
            <w:r>
              <w:rPr>
                <w:sz w:val="24"/>
                <w:szCs w:val="24"/>
              </w:rPr>
              <w:t>год -  3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4"/>
                <w:szCs w:val="24"/>
                <w:lang w:val="en-US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20 </w:t>
            </w:r>
            <w:r>
              <w:rPr>
                <w:sz w:val="24"/>
                <w:szCs w:val="24"/>
              </w:rPr>
              <w:t>год –  45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20 </w:t>
            </w:r>
            <w:r>
              <w:rPr>
                <w:sz w:val="24"/>
                <w:szCs w:val="24"/>
              </w:rPr>
              <w:t>год -  3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94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молодежных совещательных структур, студенческого самоуправления и других форм общественных объединений молодежи. Организация участия  представителей молодёжных совещательных структур области, общественных объединений  в межрегиональных и всероссийских мероприятиях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14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связям с общественностью администрации области, управление образования и науки области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в возрасте от 14 до 30 лет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 23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3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 24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35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 25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41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 26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46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 27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52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 28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57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 29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64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(конкурсов) по поддержке общественно-политической и гражданской активности молодежи (обеспечение участия во Всероссийском образовательном инновационном форуме «Селигер», «Патриот» и других; проведение молодёжных акций, направленных на включение молодёжи в политический диалог, прочее)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связям с общественностью администрации области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ёжи, участвующей в общественно-политической жизни общества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 20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4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 40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9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 45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од -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 50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год -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 50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од -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 55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од -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47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 60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од -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новационных управленческих кадров для региональной экономики «Школа губернаторского резерва»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и науки области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«Школы губернаторского резерва»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 5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год -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98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 5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год -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 5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од -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 5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год -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18 </w:t>
            </w:r>
            <w:r>
              <w:rPr>
                <w:rStyle w:val="Style14"/>
                <w:sz w:val="24"/>
                <w:szCs w:val="24"/>
              </w:rPr>
              <w:t>год –  5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од -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19 </w:t>
            </w:r>
            <w:r>
              <w:rPr>
                <w:rStyle w:val="Style14"/>
                <w:sz w:val="24"/>
                <w:szCs w:val="24"/>
              </w:rPr>
              <w:t>год –  5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2019 год 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 400,</w:t>
            </w: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20 </w:t>
            </w:r>
            <w:r>
              <w:rPr>
                <w:rStyle w:val="Style14"/>
                <w:sz w:val="24"/>
                <w:szCs w:val="24"/>
              </w:rPr>
              <w:t>год –  5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2020 год 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 400,</w:t>
            </w: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ов молодежных проектов (гранты победителям и призерам конкурсов)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связям с общественностью администрации области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, получивших гранты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 3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год -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 6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од -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 6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год -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 6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од -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 6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од -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 6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од -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содействия социальной адаптации и интеграции в общество молодежи, оказавшейся в трудной жизненной ситуации.  Организация  мероприятий, направленных на профилактику асоциальной деятельности несовершеннолетних и молодежи «группы риска». Направление делегатов для участия во Всероссийских мероприятиях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связям с общественностью администрации области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ежи, принявшей участие в мероприятиях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 15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18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 43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93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 45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97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 57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101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од –  600;   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105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 60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109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 6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112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рганизация и проведение комплекса мероприятий, направленных на вовлечение молодежи в предпринимательс кую деятельность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развитию промышленности и предпринимательства области, управление по связям с общественностью администрации области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, созданных участниками подпрограммы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 4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  10 0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*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 45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  10 0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*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 50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   10 0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*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год –  </w:t>
            </w:r>
            <w:r>
              <w:rPr>
                <w:b w:val="false"/>
                <w:bCs w:val="false"/>
                <w:sz w:val="24"/>
                <w:szCs w:val="24"/>
              </w:rPr>
              <w:t>55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  10 0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*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од –  60;   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  10 0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*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 65;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  10 0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*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 7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  10 0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*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1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 по подпрограмме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 713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00,0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7 713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81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: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14 </w:t>
            </w:r>
            <w:r>
              <w:rPr>
                <w:rStyle w:val="Style14"/>
                <w:sz w:val="24"/>
                <w:szCs w:val="24"/>
              </w:rPr>
              <w:t xml:space="preserve">год -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5 3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15 </w:t>
            </w:r>
            <w:r>
              <w:rPr>
                <w:rStyle w:val="Style14"/>
                <w:sz w:val="24"/>
                <w:szCs w:val="24"/>
              </w:rPr>
              <w:t xml:space="preserve">год -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19 21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1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16 </w:t>
            </w:r>
            <w:r>
              <w:rPr>
                <w:rStyle w:val="Style14"/>
                <w:sz w:val="24"/>
                <w:szCs w:val="24"/>
              </w:rPr>
              <w:t xml:space="preserve">год -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20 966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6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17 </w:t>
            </w:r>
            <w:r>
              <w:rPr>
                <w:rStyle w:val="Style14"/>
                <w:sz w:val="24"/>
                <w:szCs w:val="24"/>
              </w:rPr>
              <w:t xml:space="preserve">год -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21 381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81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18 </w:t>
            </w:r>
            <w:r>
              <w:rPr>
                <w:rStyle w:val="Style14"/>
                <w:sz w:val="24"/>
                <w:szCs w:val="24"/>
              </w:rPr>
              <w:t xml:space="preserve">год -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21 806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19 </w:t>
            </w:r>
            <w:r>
              <w:rPr>
                <w:rStyle w:val="Style14"/>
                <w:sz w:val="24"/>
                <w:szCs w:val="24"/>
              </w:rPr>
              <w:t xml:space="preserve">год -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22 31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20 </w:t>
            </w:r>
            <w:r>
              <w:rPr>
                <w:rStyle w:val="Style14"/>
                <w:sz w:val="24"/>
                <w:szCs w:val="24"/>
              </w:rPr>
              <w:t xml:space="preserve">год -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22 73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3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9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</w:t>
            </w:r>
            <w:r>
              <w:rPr>
                <w:sz w:val="24"/>
                <w:szCs w:val="24"/>
                <w:lang w:val="ru-RU"/>
              </w:rPr>
              <w:t>Патриотическое воспитание населения</w:t>
            </w:r>
            <w:r>
              <w:rPr>
                <w:sz w:val="24"/>
                <w:szCs w:val="24"/>
              </w:rPr>
              <w:t xml:space="preserve"> Тамбовской области»</w:t>
            </w:r>
          </w:p>
        </w:tc>
      </w:tr>
      <w:tr>
        <w:trPr/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ознаменование дней воинской славы России, памятных дней и дат России, Тамбовской области, организаций, учреждений, воинских частей и прославленных земляков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е автопробеги по городам-героя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ю Победы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ю памяти                  (22 июня);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летию снятия блокады Ленинграда;</w:t>
            </w:r>
          </w:p>
          <w:p>
            <w:pPr>
              <w:pStyle w:val="Normal"/>
              <w:rPr/>
            </w:pPr>
            <w:r>
              <w:rPr/>
              <w:t xml:space="preserve">70-летию  разгрома советскими войсками немецко-фашистских войск в Курской битве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ню народ</w:t>
            </w:r>
            <w:r>
              <w:rPr>
                <w:sz w:val="24"/>
                <w:szCs w:val="24"/>
              </w:rPr>
              <w:t>ного единства (4 ноября); памяти З.Космодемьянской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связям с общественностью администрации области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 - 1 4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 - 1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 - 2 8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 - 3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 - 3 9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 - 2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 - 5 1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 - 25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 - 6 0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 - 35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 -</w:t>
            </w:r>
          </w:p>
          <w:p>
            <w:pPr>
              <w:pStyle w:val="Style16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 2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2019 год </w:t>
            </w:r>
            <w:r>
              <w:rPr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ru-RU"/>
              </w:rPr>
              <w:t>38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-</w:t>
            </w:r>
          </w:p>
          <w:p>
            <w:pPr>
              <w:pStyle w:val="Style16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 5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2020 </w:t>
            </w:r>
            <w:r>
              <w:rPr>
                <w:color w:val="000000"/>
                <w:sz w:val="24"/>
                <w:szCs w:val="24"/>
                <w:lang w:val="ru-RU"/>
              </w:rPr>
              <w:t>г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од </w:t>
            </w:r>
            <w:r>
              <w:rPr>
                <w:color w:val="000000"/>
                <w:sz w:val="24"/>
                <w:szCs w:val="24"/>
                <w:lang w:val="ru-RU"/>
              </w:rPr>
              <w:t>- 4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Управление делами администрации области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оличество </w:t>
            </w:r>
          </w:p>
          <w:p>
            <w:pPr>
              <w:pStyle w:val="Style22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ероприятий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 - 8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4 год - 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97,7;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97,7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 - 8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5 год - 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97,7;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97,7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6 год - 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 -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00,0;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7 год - 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7 год - 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00,0;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 - 1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8 год - 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00,0;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9 год - </w:t>
            </w:r>
          </w:p>
          <w:p>
            <w:pPr>
              <w:pStyle w:val="Style16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2019 год </w:t>
            </w:r>
            <w:r>
              <w:rPr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 1 900,0;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0 год - </w:t>
            </w:r>
          </w:p>
          <w:p>
            <w:pPr>
              <w:pStyle w:val="Style16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1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2020 год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- 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 9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Организация и проведение конкурса среди муниципальных образований области на лучшую организацию работы по патриотическому воспитанию населения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правление по связям с общественностью администрации области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Доля граждан, принявших участие в мероприятиях патриотической направленности, организованных  и проведённых по инициативе органов местного самоуправления муниципальных образований области 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год - 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35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7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35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8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36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8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36,5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9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9 год - 37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019 год 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95</w:t>
            </w:r>
            <w:r>
              <w:rPr>
                <w:sz w:val="24"/>
                <w:szCs w:val="24"/>
                <w:lang w:val="ru-RU"/>
              </w:rPr>
              <w:t>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0 год - 37,5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020 год </w:t>
            </w:r>
            <w:r>
              <w:rPr>
                <w:sz w:val="24"/>
                <w:szCs w:val="24"/>
                <w:lang w:val="ru-RU"/>
              </w:rPr>
              <w:t>- 1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Организация и проведение  регионального этапа Всероссийской акции «Георгиевская ленточка»;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акции «Гвардейская слава Тамбовщины»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связям с общественностью администрации области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8 0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2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12 0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18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8 0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2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8 0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2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8 0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2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10 0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2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16 0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19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бластного молодежного проекта «Наша общая Победа»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связям с общественностью администрации области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1 6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11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 2 0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12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2 0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12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2 0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12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2 1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13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2 1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13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2 4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15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участия общественных объединений, осуществляющих поисковую работу,  во Всероссийской вахте Памяти 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и науки области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 Всероссийской вахты  Пам</w:t>
            </w:r>
            <w:r>
              <w:rPr>
                <w:sz w:val="24"/>
                <w:szCs w:val="24"/>
                <w:lang w:val="en-US"/>
              </w:rPr>
              <w:t>яти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год -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13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 45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15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5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15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5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15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55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15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55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15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55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15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оенно-шефской работы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ые проводы призывников, направляемых в подшефные воинские части;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ездок делегации области в подшефные воинские ча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иема делегаций подшефных воинских частей на территории обла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в подшефные воинские части периодической печати, литературы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связям с общественностью администрации области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проведенных мероприятий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8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1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18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3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2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31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21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31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22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23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32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25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32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ых мероприятий, посвященных памяти земляков - героев СССР, знаменитых спортсменов и тренеров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зической культуре, спорту и туризму области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1 05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3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 1 1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35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1 15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4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1 2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45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1 25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5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1 3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55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1 35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6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юбилейных мероприятий, посвященных 70-летию и 75-летию Победы в Великой Отечественной войне 1941-1945 годов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 области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проведенных мероприятий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45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2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 5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2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5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2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5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2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500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2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5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2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5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2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разднования Дня государственного флага Российской Федерации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связям с общественностью администрации области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зднования 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1 0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8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1 2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9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1 3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9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14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1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1 5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1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1 6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11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1 7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11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акции «Я гражданин России» - </w:t>
            </w:r>
            <w:r>
              <w:rPr>
                <w:spacing w:val="-1"/>
                <w:sz w:val="24"/>
                <w:szCs w:val="24"/>
              </w:rPr>
              <w:t>торжественной церемонии вручения паспортов граждан Российской Федерации школьникам области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и науки области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и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39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2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  39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2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39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2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39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2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39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2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39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2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39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3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популяризацию государственных символов Российской Федерации и Тамбовской области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а на лучшее знание государственной символики России;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й, посвященных Дню России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и науки области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1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1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  1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1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11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1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11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1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12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1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12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1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13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1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учение почетных знаков «За активную работу по патриотическому воспитанию граждан Российской Федерации» и памятных медалей «Патриот России»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государственной службы и организационной работы администрации области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гражденных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15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5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  15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5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15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5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15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5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15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5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15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5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15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5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проведение  акций, посвящённых Дню Конституции Российской Федерации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по связям с общественностью администрации области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оведённых акций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1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3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2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3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3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4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4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5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од - 5;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1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5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5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5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5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еминаров, совещаний с руководителями центров патриотического воспитания для обобщения инновационного опыта работы в области, издание методических пособий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по связям с общественностью администрации области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участников мероприятий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 - 25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 - 7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 -   28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 - 7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 - 3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 - 9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 - 3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 - 9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 - 32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 - 1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 - 35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 - 12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- 37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- 12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областного этапа всероссийских конкурсов, смотров среди специалистов, ведущих работу по патриотическому воспитанию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и науки области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3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1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  3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1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4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2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4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2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5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2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5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2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6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3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6.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боты сайта по патриотическому воспитанию детей и подростков, информационная поддержка мероприятий гражданско-патриотической направленности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и науки области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змещённых на сайте материалов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3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2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  35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2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35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2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4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2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45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2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45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2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5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2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7.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ие и приобретение научной, методической, просветительской, учебной, популярной литературы, компьютерных дисков, направленных на гражданско-патриотическое воспитание детей и подростков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и науки област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архивного дела области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зданной и приобретенной литературы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 новых поступлений в библиотечные фонды общедоступных библиотек на 1 тыс. человек населения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4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3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  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3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3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3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3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7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3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8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3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18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1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 19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1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20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1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21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1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22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1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23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1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24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1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8.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областных военно-(патриотических) спортивных игр: «Зарница», «В зоне повышенного внимания», «Одиночная подготовка воина — разведчика», «Славянка». 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ероссийских мероприятиях патриотической тематики для учащихся образовательных учреждений: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ом молодёжном историко-краеведческом слёте «Мы - патриоты России», Всероссийской научно-практической конференции «Науки юношей питают»,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ой школьной спартакиаде «Готов к труду и обороне», международных слётах «Кадетское содружество» и «Кадетский бал», Всероссийских зимних сборах команд кадетских классов общеобразовательных учреждений, молодёжной экспедиции «На лыжах - к Северному полюсу!», международной шлюпочной регате «Вёсла  на воду!»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и науки области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мероприятий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1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25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 1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25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10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25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11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25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12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25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13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25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14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25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Courier New"/>
                <w:sz w:val="24"/>
                <w:szCs w:val="24"/>
                <w:lang w:val="ru-RU" w:eastAsia="ru-RU" w:bidi="ar-SA"/>
              </w:rPr>
            </w:pPr>
            <w:r>
              <w:rPr/>
              <w:t>19.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  <w:lang w:val="ru-RU" w:eastAsia="ru-RU" w:bidi="ar-SA"/>
              </w:rPr>
              <w:t>Развитие кадетского движения в области. Проведение областного смотра строя и песни кадетских образовательных учреждений, кадетских классов общеобразовательных учреждений и военно-патриотических клубов; фестиваля художественной самодеятельности среди воспитанников кадетских школ-интернатов, кадетских классов общеобразовательных учреждений области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правление образования и науки области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Удельный вес детей, обучающихся в кадетских школах-интернатах  и классах оборонно- спортивного профиля, от общего числа обучающихся 7-11 классов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3,1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6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3,2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7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3,2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7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3,3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7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3,3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8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3,4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8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3,4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8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фестивалей духовного кино «Десять заповедей», «Эхо Лучезарного Ангела»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архивного дела области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число посещений киносеансов в расчете                    на 1 человека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0,05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1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  0,06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- 1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0,07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1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0,07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1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0,08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1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0,08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1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0,09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1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 по подпрограмме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51,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51,4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: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3 264,7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4,7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4 009,7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9,7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3 939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39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4 064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64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4 39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4 457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 457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4 727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7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9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сновные мероприятия, не вошедшие в подпрограммы</w:t>
            </w:r>
          </w:p>
        </w:tc>
      </w:tr>
      <w:tr>
        <w:trPr/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оциологических исследований, экспресс-опросов, экспертных оценок состояния развития гражданского общества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по связям с общественностью администрации области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циологических исследований, проведённых на территории области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 - 35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4 год  -              2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 -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015 год -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color w:val="000000"/>
                <w:sz w:val="24"/>
                <w:szCs w:val="24"/>
              </w:rPr>
              <w:t>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0</w:t>
            </w:r>
            <w:r>
              <w:rPr>
                <w:color w:val="000000"/>
                <w:sz w:val="24"/>
                <w:szCs w:val="24"/>
              </w:rPr>
              <w:t>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 -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5;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2016 год -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00,0 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 -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 -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</w:rPr>
              <w:t>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</w:rPr>
              <w:t>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 -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5;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018 год -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9 год - 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9 год - 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</w:rPr>
              <w:t>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</w:rPr>
              <w:t>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-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020 год -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0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</w:t>
            </w:r>
            <w:r>
              <w:rPr>
                <w:color w:val="000000"/>
                <w:sz w:val="24"/>
                <w:szCs w:val="24"/>
              </w:rPr>
              <w:t>ТОГКУ «Аппарат Общественной палаты Тамбовской области»</w:t>
            </w:r>
          </w:p>
        </w:tc>
        <w:tc>
          <w:tcPr>
            <w:tcW w:w="21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по связям с общественностью администрации области</w:t>
            </w:r>
          </w:p>
        </w:tc>
        <w:tc>
          <w:tcPr>
            <w:tcW w:w="20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 - 8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4 год  -  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  <w:r>
              <w:rPr>
                <w:color w:val="000000"/>
                <w:sz w:val="24"/>
                <w:szCs w:val="24"/>
                <w:lang w:val="en-US"/>
              </w:rPr>
              <w:t>742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  <w:r>
              <w:rPr>
                <w:color w:val="000000"/>
                <w:sz w:val="24"/>
                <w:szCs w:val="24"/>
                <w:lang w:val="en-US"/>
              </w:rPr>
              <w:t>742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 -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 -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  <w:r>
              <w:rPr>
                <w:color w:val="000000"/>
                <w:sz w:val="24"/>
                <w:szCs w:val="24"/>
                <w:lang w:val="en-US"/>
              </w:rPr>
              <w:t>837,5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  <w:r>
              <w:rPr>
                <w:color w:val="000000"/>
                <w:sz w:val="24"/>
                <w:szCs w:val="24"/>
                <w:lang w:val="en-US"/>
              </w:rPr>
              <w:t>837,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 -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;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 -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  <w:r>
              <w:rPr>
                <w:color w:val="000000"/>
                <w:sz w:val="24"/>
                <w:szCs w:val="24"/>
                <w:lang w:val="en-US"/>
              </w:rPr>
              <w:t>839,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  <w:r>
              <w:rPr>
                <w:color w:val="000000"/>
                <w:sz w:val="24"/>
                <w:szCs w:val="24"/>
                <w:lang w:val="en-US"/>
              </w:rPr>
              <w:t>839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 -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7 год - 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8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8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 -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; 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 -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8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8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9 год - 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9 год - 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8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8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-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;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0 год - 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8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8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госпрограмме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 493,2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26 000,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58 993,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 30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 200,0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госпрограмме: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14 </w:t>
            </w:r>
            <w:r>
              <w:rPr>
                <w:rStyle w:val="Style14"/>
                <w:sz w:val="24"/>
                <w:szCs w:val="24"/>
              </w:rPr>
              <w:t xml:space="preserve">год -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51 717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,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8 367,</w:t>
            </w: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15 </w:t>
            </w:r>
            <w:r>
              <w:rPr>
                <w:rStyle w:val="Style14"/>
                <w:sz w:val="24"/>
                <w:szCs w:val="24"/>
              </w:rPr>
              <w:t xml:space="preserve">год -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57 882,2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18 </w:t>
            </w:r>
            <w:r>
              <w:rPr>
                <w:sz w:val="24"/>
                <w:szCs w:val="24"/>
              </w:rPr>
              <w:t>000,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282,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,0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16 </w:t>
            </w:r>
            <w:r>
              <w:rPr>
                <w:rStyle w:val="Style14"/>
                <w:sz w:val="24"/>
                <w:szCs w:val="24"/>
              </w:rPr>
              <w:t xml:space="preserve">год -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59 564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,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14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17 </w:t>
            </w:r>
            <w:r>
              <w:rPr>
                <w:rStyle w:val="Style14"/>
                <w:sz w:val="24"/>
                <w:szCs w:val="24"/>
              </w:rPr>
              <w:t xml:space="preserve">год -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63 29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,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34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18 </w:t>
            </w:r>
            <w:r>
              <w:rPr>
                <w:rStyle w:val="Style14"/>
                <w:sz w:val="24"/>
                <w:szCs w:val="24"/>
              </w:rPr>
              <w:t xml:space="preserve">год -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65 356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,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806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19 </w:t>
            </w:r>
            <w:r>
              <w:rPr>
                <w:rStyle w:val="Style14"/>
                <w:sz w:val="24"/>
                <w:szCs w:val="24"/>
              </w:rPr>
              <w:t xml:space="preserve">год -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67 187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,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137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,0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  <w:lang w:val="en-US"/>
              </w:rPr>
              <w:t xml:space="preserve">2020 </w:t>
            </w:r>
            <w:r>
              <w:rPr>
                <w:rStyle w:val="Style14"/>
                <w:sz w:val="24"/>
                <w:szCs w:val="24"/>
              </w:rPr>
              <w:t xml:space="preserve">год -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70 492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,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942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9 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 xml:space="preserve">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5214620</wp:posOffset>
              </wp:positionH>
              <wp:positionV relativeFrom="paragraph">
                <wp:posOffset>635</wp:posOffset>
              </wp:positionV>
              <wp:extent cx="262255" cy="1746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3.75pt;mso-wrap-distance-left:0pt;mso-wrap-distance-right:0pt;mso-wrap-distance-top:0pt;mso-wrap-distance-bottom:0pt;margin-top:0pt;mso-position-vertical-relative:text;margin-left:410.6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right"/>
      <w:rPr>
        <w:sz w:val="28"/>
        <w:szCs w:val="28"/>
      </w:rPr>
    </w:pPr>
    <w:r>
      <w:rPr/>
      <w:t xml:space="preserve">   </w:t>
    </w:r>
    <w:r>
      <w:rPr>
        <w:sz w:val="28"/>
        <w:szCs w:val="28"/>
      </w:rPr>
      <w:t>Продолжение приложения  № 2</w:t>
    </w:r>
  </w:p>
  <w:p>
    <w:pPr>
      <w:pStyle w:val="Header"/>
      <w:ind w:left="10185" w:right="0" w:hanging="0"/>
      <w:jc w:val="both"/>
      <w:rPr>
        <w:sz w:val="16"/>
        <w:szCs w:val="16"/>
      </w:rPr>
    </w:pPr>
    <w:r>
      <w:rPr>
        <w:sz w:val="28"/>
        <w:szCs w:val="28"/>
      </w:rPr>
      <w:t>к государственной программе Тамбовской области «Развитие институтов гражданского общества» на 2014 - 2020 годы</w:t>
    </w:r>
  </w:p>
  <w:p>
    <w:pPr>
      <w:pStyle w:val="Header"/>
      <w:ind w:left="10185" w:right="0" w:hanging="0"/>
      <w:jc w:val="both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rial Unicode MS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Style17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7"/>
    <w:next w:val="TextBody"/>
    <w:qFormat/>
    <w:pPr>
      <w:suppressAutoHyphens w:val="true"/>
      <w:jc w:val="center"/>
    </w:pPr>
    <w:rPr>
      <w:i/>
      <w:iCs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Style20">
    <w:name w:val="Указатель"/>
    <w:basedOn w:val="Normal"/>
    <w:qFormat/>
    <w:pPr>
      <w:suppressLineNumbers/>
      <w:suppressAutoHyphens w:val="true"/>
    </w:pPr>
    <w:rPr>
      <w:rFonts w:cs="Mangal"/>
    </w:rPr>
  </w:style>
  <w:style w:type="paragraph" w:styleId="ConsPlusCell">
    <w:name w:val="ConsPlusCel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suppressAutoHyphens w:val="true"/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suppressAutoHyphens w:val="true"/>
    </w:pPr>
    <w:rPr/>
  </w:style>
  <w:style w:type="paragraph" w:styleId="ConsPlusNonformat">
    <w:name w:val="ConsPlusNonformat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auto"/>
    </w:pPr>
    <w:rPr>
      <w:rFonts w:ascii="Courier New" w:hAnsi="Courier New" w:eastAsia="Arial Unicode MS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ru-RU" w:eastAsia="zh-CN" w:bidi="ar-SA"/>
    </w:rPr>
  </w:style>
  <w:style w:type="paragraph" w:styleId="ConsPlusDocList">
    <w:name w:val="&#9;&#9;ConsPlusDocList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ru-RU" w:eastAsia="zh-CN" w:bidi="hi-IN"/>
    </w:rPr>
  </w:style>
  <w:style w:type="paragraph" w:styleId="ConsPlusCell1">
    <w:name w:val="&#9;&#9;ConsPlusCel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ru-RU" w:eastAsia="zh-CN" w:bidi="hi-IN"/>
    </w:rPr>
  </w:style>
  <w:style w:type="paragraph" w:styleId="ConsPlusNonformat1">
    <w:name w:val="&#9;&#9;ConsPlusNonformat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ru-RU" w:eastAsia="zh-CN" w:bidi="hi-IN"/>
    </w:rPr>
  </w:style>
  <w:style w:type="paragraph" w:styleId="ConsPlusTitle">
    <w:name w:val="&#9;&#9;ConsPlusTitle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34:00Z</dcterms:created>
  <dc:creator>publ15</dc:creator>
  <dc:description/>
  <dc:language>en-US</dc:language>
  <cp:lastModifiedBy/>
  <cp:lastPrinted>2013-10-25T09:39:00Z</cp:lastPrinted>
  <dcterms:modified xsi:type="dcterms:W3CDTF">2013-10-25T05:39:44Z</dcterms:modified>
  <cp:revision>318</cp:revision>
  <dc:subject/>
  <dc:title/>
</cp:coreProperties>
</file>